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E OF PROBES AT BASELINE and GOAL SETTING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l Consideration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ministration must follow the directions associated with each probe including the DIBELS directions in the Benchmark manual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aseline Probe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st current version of the local probes and answer keys will be found on a password protected website link to the Department of Special Education and Related Services webpage.  Baseline probes are labeled by grade level as alternates or progress monitoring prob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BELS Benchmark Scoring Booklets and Student Materials by can be found on the Oregon website (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s://dibels.uoregon.edu/measures/</w:t>
        </w:r>
      </w:hyperlink>
      <w:r>
        <w:rPr>
          <w:rFonts w:cs="Verdana" w:ascii="Verdana" w:hAnsi="Verdana"/>
          <w:sz w:val="22"/>
          <w:szCs w:val="22"/>
        </w:rPr>
        <w:t xml:space="preserve"> )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llecting Baseline Dat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 xml:space="preserve">Give the </w:t>
      </w:r>
      <w:r>
        <w:rPr>
          <w:rFonts w:cs="Verdana" w:ascii="Verdana" w:hAnsi="Verdana"/>
          <w:b/>
          <w:sz w:val="22"/>
          <w:szCs w:val="22"/>
        </w:rPr>
        <w:t>norming</w:t>
      </w:r>
      <w:r>
        <w:rPr>
          <w:rFonts w:cs="Verdana" w:ascii="Verdana" w:hAnsi="Verdana"/>
          <w:sz w:val="22"/>
          <w:szCs w:val="22"/>
        </w:rPr>
        <w:t xml:space="preserve"> probes to the student 3 times (only once per day) during a one week period of time.  ORF and Retell Fluency baseline probes can be given in one day or over 3 day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Administration must follow the directions associated with each probe including the DIBELS directions in the Benchmark manual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the exception of DIBELS Oral Reading Fluency (ORF), the three administrations use same probe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Off Grade Level”  DIBELS probes from the DIBELS Benchmark booklets are online as follows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garten:  Fall (August through November)--Phoneme Segmentation Fluency, K.2 Benchmark Scoring Booklet, page 11 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st Grade:  Winter (December through February) and Spring (March through June) --Letter Naming Fluency, Grade 1 Benchmark Scoring Booklet, Page 3 and Student Materials, Benchmark 1, Page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cond Grade: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all, Winter and Spring—Phoneme Segmentation Fluency, </w:t>
      </w:r>
      <w:r>
        <w:rPr>
          <w:rFonts w:cs="Verdana" w:ascii="Verdana" w:hAnsi="Verdana"/>
          <w:b/>
          <w:bCs/>
          <w:sz w:val="22"/>
          <w:szCs w:val="22"/>
        </w:rPr>
        <w:t xml:space="preserve">GRADE 1 </w:t>
      </w:r>
      <w:r>
        <w:rPr>
          <w:rFonts w:cs="Verdana" w:ascii="Verdana" w:hAnsi="Verdana"/>
          <w:sz w:val="22"/>
          <w:szCs w:val="22"/>
        </w:rPr>
        <w:t>Benchmark Scoring Booklet, page 17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nter and Spring—Nonsense Word Fluency, Grade 2 Benchmark Scoring Booklet, page 3 and Student Materials, pages 2 and 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alyzing Baseline Dat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are the median score of the three administrations with the New Hanover County Standards:  Mean, Proficient, and Well Below Proficient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ider the hierarchy of skills in a given area when choosing where to intervene. For exampl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onemic awareness and phonics skills should be at Proficiency before concentrating on fluency and comprehension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acy skills should be at Proficiency before concentrating on calculat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s usually best to select 2 to 3 areas for intense intervention at Tier 3.  Other interventions should continue through Differentiated Instruction in the classroom and Tier 2 interventio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Revised 9/3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bels.uoregon.edu/measure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18:00Z</dcterms:created>
  <dc:creator>Nancy Kreykenbohm</dc:creator>
  <dc:description/>
  <cp:keywords/>
  <dc:language>en-US</dc:language>
  <cp:lastModifiedBy>user</cp:lastModifiedBy>
  <dcterms:modified xsi:type="dcterms:W3CDTF">2010-09-03T18:30:00Z</dcterms:modified>
  <cp:revision>3</cp:revision>
  <dc:subject/>
  <dc:title>USE OF PROBES AT BASELINE</dc:title>
</cp:coreProperties>
</file>